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800" w:after="240"/>
        <w:ind w:right="-1321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Guide d’évaluation du contrôle des ventes</w:t>
      </w:r>
    </w:p>
    <w:p>
      <w:pPr>
        <w:pStyle w:val="Header"/>
        <w:spacing w:before="120" w:after="240"/>
        <w:ind w:right="-1321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(grandes entreprises)</w:t>
      </w:r>
    </w:p>
    <w:p>
      <w:pPr>
        <w:pStyle w:val="Head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Arial" w:ascii="Arial" w:hAnsi="Arial"/>
                <w:b/>
              </w:rPr>
              <w:t>A</w:t>
              <w:tab/>
            </w:r>
            <w:r>
              <w:rPr>
                <w:rFonts w:cs="Arial" w:ascii="Arial" w:hAnsi="Arial"/>
              </w:rPr>
              <w:t>S’assurer que les séparations de fonctions sont suffisantes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Arial" w:ascii="Arial" w:hAnsi="Arial"/>
                <w:b/>
              </w:rPr>
              <w:t>B</w:t>
              <w:tab/>
            </w:r>
            <w:r>
              <w:rPr>
                <w:rFonts w:cs="Arial" w:ascii="Arial" w:hAnsi="Arial"/>
              </w:rPr>
              <w:t>S'assurer que toutes les ventes (retours) sont saisies et enregistrées (exhaustivité)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Arial" w:ascii="Arial" w:hAnsi="Arial"/>
                <w:b/>
              </w:rPr>
              <w:t>C</w:t>
              <w:tab/>
            </w:r>
            <w:r>
              <w:rPr>
                <w:rFonts w:cs="Arial" w:ascii="Arial" w:hAnsi="Arial"/>
              </w:rPr>
              <w:t>S'assurer que toutes les ventes (retours) enregistrées sont réelles (existence).</w:t>
            </w:r>
          </w:p>
          <w:p>
            <w:pPr>
              <w:pStyle w:val="Header"/>
              <w:spacing w:before="100" w:after="100"/>
              <w:ind w:left="1167" w:right="106" w:hanging="1167"/>
              <w:rPr/>
            </w:pPr>
            <w:r>
              <w:rPr>
                <w:rFonts w:cs="Arial" w:ascii="Arial" w:hAnsi="Arial"/>
                <w:b/>
              </w:rPr>
              <w:t>D</w:t>
              <w:tab/>
            </w:r>
            <w:r>
              <w:rPr>
                <w:rFonts w:cs="Arial" w:ascii="Arial" w:hAnsi="Arial"/>
              </w:rPr>
              <w:t>S'assurer que toutes les ventes (avoirs) enregistrées sont correctement évaluées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Arial" w:ascii="Arial" w:hAnsi="Arial"/>
                <w:b/>
              </w:rPr>
              <w:t>E</w:t>
              <w:tab/>
            </w:r>
            <w:r>
              <w:rPr>
                <w:rFonts w:cs="Arial" w:ascii="Arial" w:hAnsi="Arial"/>
              </w:rPr>
              <w:t>S'assurer que toutes les ventes (avoirs) sont enregistrées sur la bonne période.</w:t>
            </w:r>
          </w:p>
          <w:p>
            <w:pPr>
              <w:pStyle w:val="Header"/>
              <w:spacing w:before="100" w:after="100"/>
              <w:ind w:left="1167" w:right="247" w:hanging="1167"/>
              <w:rPr/>
            </w:pPr>
            <w:r>
              <w:rPr>
                <w:rFonts w:cs="Arial" w:ascii="Arial" w:hAnsi="Arial"/>
                <w:b/>
              </w:rPr>
              <w:t>F</w:t>
              <w:tab/>
            </w:r>
            <w:r>
              <w:rPr>
                <w:rFonts w:cs="Arial" w:ascii="Arial" w:hAnsi="Arial"/>
              </w:rPr>
              <w:t>S'assurer que toutes les ventes (avoirs) enregistrées sont correctement imputées, totalisées et centralisées.</w:t>
            </w:r>
          </w:p>
          <w:p>
            <w:pPr>
              <w:pStyle w:val="Header"/>
              <w:spacing w:before="100" w:after="100"/>
              <w:ind w:left="1167" w:right="-1320" w:hanging="11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de mises à jo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/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- S'assurer que les séparations de fonctions sont suffisantes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9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666"/>
        <w:gridCol w:w="666"/>
        <w:gridCol w:w="666"/>
        <w:gridCol w:w="695"/>
        <w:gridCol w:w="738"/>
        <w:gridCol w:w="666"/>
        <w:gridCol w:w="666"/>
        <w:gridCol w:w="666"/>
        <w:gridCol w:w="666"/>
        <w:gridCol w:w="667"/>
      </w:tblGrid>
      <w:tr>
        <w:trPr>
          <w:tblHeader w:val="true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s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nel concerné</w:t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tement des command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 de la solvabilité des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uration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bon de livraison - factur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commande - factur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Tenue du journal des vent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Vérification de la continuité des numéros de factures comptabilisé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Liste des bons de sortie non facturé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s comptes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ssement de la balance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ssement de la balance clients par ancienneté de sold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ochement balance clients – compte collecti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isation des vent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rmination des conditions de paiement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vé des chèques reçus au courrier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ntion des effets à recevoir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u journal des effets à recevoir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ire des effets à recevoir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ès à la comptabilité général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u journal de trésoreri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ion d’avoir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 des avoir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ssement des relevés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oi des relevés aux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ison des relevés avec les comp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ison de la balance clients avec individuel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ation des comptes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nce des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longation des conditions de paiemen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rd d’escompt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sation de passer en pertes des créanc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ntion de la liste des clients passés en per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s comptes débiteurs diver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Expédition des produits fini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illance des stock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CLUSIONS : </w:t>
            </w: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ind w:left="4819" w:right="-1320" w:hanging="4819"/>
              <w:rPr/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left="33" w:right="-13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- S'assurer que toutes les ventes (retours) sont saisies et enregistrées (exhaustivité).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3280"/>
        <w:gridCol w:w="957"/>
        <w:gridCol w:w="992"/>
        <w:gridCol w:w="992"/>
        <w:gridCol w:w="934"/>
        <w:gridCol w:w="3278"/>
      </w:tblGrid>
      <w:tr>
        <w:trPr>
          <w:tblHeader w:val="true"/>
          <w:cantSplit w:val="true"/>
        </w:trPr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10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10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-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uille de trava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accès aux zones de stockage et d'expédition est-il suffisamment protégé pour éviter des :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07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expéditions sans bon de livraison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82_3905099148"/>
            <w:bookmarkStart w:id="1" w:name="__Fieldmark__382_390509914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83_3905099148"/>
            <w:bookmarkStart w:id="3" w:name="__Fieldmark__383_390509914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84_3905099148"/>
            <w:bookmarkStart w:id="5" w:name="__Fieldmark__384_390509914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retours sans bon de retour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87_3905099148"/>
            <w:bookmarkStart w:id="7" w:name="__Fieldmark__387_390509914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388_3905099148"/>
            <w:bookmarkStart w:id="9" w:name="__Fieldmark__388_3905099148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389_3905099148"/>
            <w:bookmarkStart w:id="11" w:name="__Fieldmark__389_3905099148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ons d'expédition sont-ils :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31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établis sur des formulaires standard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92_3905099148"/>
            <w:bookmarkStart w:id="13" w:name="__Fieldmark__392_3905099148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393_3905099148"/>
            <w:bookmarkStart w:id="15" w:name="__Fieldmark__393_3905099148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394_3905099148"/>
            <w:bookmarkStart w:id="17" w:name="__Fieldmark__394_3905099148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-132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prénumérotés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397_3905099148"/>
            <w:bookmarkStart w:id="19" w:name="__Fieldmark__397_3905099148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398_3905099148"/>
            <w:bookmarkStart w:id="21" w:name="__Fieldmark__398_390509914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399_3905099148"/>
            <w:bookmarkStart w:id="23" w:name="__Fieldmark__399_3905099148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ons de retour sont-ils :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07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établis sur des formulaires standard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402_3905099148"/>
            <w:bookmarkStart w:id="25" w:name="__Fieldmark__402_3905099148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403_3905099148"/>
            <w:bookmarkStart w:id="27" w:name="__Fieldmark__403_3905099148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404_3905099148"/>
            <w:bookmarkStart w:id="29" w:name="__Fieldmark__404_3905099148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-132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prénumérotés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407_3905099148"/>
            <w:bookmarkStart w:id="31" w:name="__Fieldmark__407_3905099148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408_3905099148"/>
            <w:bookmarkStart w:id="33" w:name="__Fieldmark__408_3905099148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409_3905099148"/>
            <w:bookmarkStart w:id="35" w:name="__Fieldmark__409_3905099148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pacing w:before="20" w:after="20"/>
              <w:ind w:right="1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ervice facturation vérifie-t-il la séquence numérique :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pacing w:before="20" w:after="20"/>
              <w:ind w:left="319" w:right="-132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des bons de livraison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412_3905099148"/>
            <w:bookmarkStart w:id="37" w:name="__Fieldmark__412_3905099148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413_3905099148"/>
            <w:bookmarkStart w:id="39" w:name="__Fieldmark__413_3905099148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14_3905099148"/>
            <w:bookmarkStart w:id="41" w:name="__Fieldmark__414_3905099148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pacing w:before="20" w:after="20"/>
              <w:ind w:left="319" w:right="-1320" w:hanging="319"/>
              <w:rPr/>
            </w:pPr>
            <w:r>
              <w:rPr>
                <w:rFonts w:cs="Arial" w:ascii="Arial" w:hAnsi="Arial"/>
              </w:rPr>
              <w:t>b)</w:t>
              <w:tab/>
              <w:t>des bons de retour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17_3905099148"/>
            <w:bookmarkStart w:id="43" w:name="__Fieldmark__417_3905099148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18_3905099148"/>
            <w:bookmarkStart w:id="45" w:name="__Fieldmark__418_3905099148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19_3905099148"/>
            <w:bookmarkStart w:id="47" w:name="__Fieldmark__419_3905099148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'assurer qu'il les reçoit tous.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  <w:tab w:val="right" w:pos="3515" w:leader="dot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pacing w:before="20" w:after="20"/>
              <w:ind w:right="2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actures et avoirs sont-ils des documents prénumérotés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422_3905099148"/>
            <w:bookmarkStart w:id="49" w:name="__Fieldmark__422_3905099148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423_3905099148"/>
            <w:bookmarkStart w:id="51" w:name="__Fieldmark__423_3905099148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424_3905099148"/>
            <w:bookmarkStart w:id="53" w:name="__Fieldmark__424_3905099148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  <w:tab w:val="right" w:pos="3515" w:leader="dot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uméro des bons de livraison est-il rapproché des numéros de factures pour s'assurer qu'il sont tous facturés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427_3905099148"/>
            <w:bookmarkStart w:id="55" w:name="__Fieldmark__427_3905099148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428_3905099148"/>
            <w:bookmarkStart w:id="57" w:name="__Fieldmark__428_3905099148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429_3905099148"/>
            <w:bookmarkStart w:id="59" w:name="__Fieldmark__429_3905099148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  <w:tab w:val="right" w:pos="3515" w:leader="dot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pacing w:before="20" w:after="20"/>
              <w:ind w:right="1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uméro des bons de retour est-il rapproché des numéros d'avoirs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432_3905099148"/>
            <w:bookmarkStart w:id="61" w:name="__Fieldmark__432_3905099148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433_3905099148"/>
            <w:bookmarkStart w:id="63" w:name="__Fieldmark__433_3905099148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434_3905099148"/>
            <w:bookmarkStart w:id="65" w:name="__Fieldmark__434_3905099148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  <w:tab w:val="right" w:pos="3515" w:leader="dot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pacing w:before="20" w:after="20"/>
              <w:ind w:right="273" w:hanging="0"/>
              <w:rPr/>
            </w:pPr>
            <w:r>
              <w:rPr>
                <w:rFonts w:cs="Arial" w:ascii="Arial" w:hAnsi="Arial"/>
              </w:rPr>
              <w:t>Les bons de livraison sans facture et les bons de retour sans avoir font-ils l'objet d'un examen régulier et de recherches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437_3905099148"/>
            <w:bookmarkStart w:id="67" w:name="__Fieldmark__437_3905099148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438_3905099148"/>
            <w:bookmarkStart w:id="69" w:name="__Fieldmark__438_3905099148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439_3905099148"/>
            <w:bookmarkStart w:id="71" w:name="__Fieldmark__439_3905099148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  <w:tab w:val="right" w:pos="3515" w:leader="dot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pacing w:before="20" w:after="20"/>
              <w:ind w:right="0" w:hanging="0"/>
              <w:rPr/>
            </w:pPr>
            <w:r>
              <w:rPr>
                <w:rFonts w:cs="Arial" w:ascii="Arial" w:hAnsi="Arial"/>
              </w:rPr>
              <w:t>Les quantités reçues sont-elles rapprochées des quantités facturées pour éviter les facturations partielles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442_3905099148"/>
            <w:bookmarkStart w:id="73" w:name="__Fieldmark__442_3905099148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443_3905099148"/>
            <w:bookmarkStart w:id="75" w:name="__Fieldmark__443_3905099148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444_3905099148"/>
            <w:bookmarkStart w:id="77" w:name="__Fieldmark__444_3905099148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  <w:tab w:val="right" w:pos="3515" w:leader="dot"/>
              </w:tabs>
              <w:spacing w:before="20" w:after="20"/>
              <w:ind w:righ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spacing w:before="20" w:after="20"/>
              <w:ind w:right="1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quantités retournées sont-elles rapprochées des avoirs émis pour éviter les avoirs partiels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447_3905099148"/>
            <w:bookmarkStart w:id="79" w:name="__Fieldmark__447_3905099148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48_3905099148"/>
            <w:bookmarkStart w:id="81" w:name="__Fieldmark__448_3905099148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49_3905099148"/>
            <w:bookmarkStart w:id="83" w:name="__Fieldmark__449_3905099148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-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ervice comptable vérifie-t-il la séquence numérique des factures pour s'assurer, avant comptabilisation, qu'il les a toutes reçues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52_3905099148"/>
            <w:bookmarkStart w:id="85" w:name="__Fieldmark__452_3905099148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53_3905099148"/>
            <w:bookmarkStart w:id="87" w:name="__Fieldmark__453_3905099148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54_3905099148"/>
            <w:bookmarkStart w:id="89" w:name="__Fieldmark__454_3905099148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ervice comptable vérifie-t-il la séquence numérique des avoirs pour s'assurer qu'il les a tous reçus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7_3905099148"/>
            <w:bookmarkStart w:id="91" w:name="__Fieldmark__457_3905099148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58_3905099148"/>
            <w:bookmarkStart w:id="93" w:name="__Fieldmark__458_3905099148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59_3905099148"/>
            <w:bookmarkStart w:id="95" w:name="__Fieldmark__459_3905099148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istings d’anomalies font-ils l’objet d’un suivi pour s’assurer qu’elles sont toutes retraitées ?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62_3905099148"/>
            <w:bookmarkStart w:id="97" w:name="__Fieldmark__462_3905099148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463_3905099148"/>
            <w:bookmarkStart w:id="99" w:name="__Fieldmark__463_3905099148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464_3905099148"/>
            <w:bookmarkStart w:id="101" w:name="__Fieldmark__464_3905099148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rFonts w:eastAsia="Arial"/>
        </w:rPr>
      </w:pPr>
      <w:r>
        <w:br w:type="page"/>
      </w:r>
      <w:r>
        <w:rPr>
          <w:rFonts w:eastAsia="Arial"/>
        </w:rPr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0"/>
              <w:rPr/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- S'assurer que toutes les ventes (retours) enregistrées sont réelles (existence).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44"/>
        <w:gridCol w:w="1143"/>
        <w:gridCol w:w="908"/>
        <w:gridCol w:w="992"/>
        <w:gridCol w:w="1059"/>
        <w:gridCol w:w="3228"/>
      </w:tblGrid>
      <w:tr>
        <w:trPr>
          <w:tblHeader w:val="true"/>
          <w:cantSplit w:val="true"/>
        </w:trPr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9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uille </w:t>
              <w:br/>
              <w:t xml:space="preserve">de </w:t>
              <w:br/>
              <w:t>travail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4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xpéditions ne peuvent-elles être faites qu'au vu d'un bon de commande accepté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467_3905099148"/>
            <w:bookmarkStart w:id="103" w:name="__Fieldmark__467_3905099148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70" w:leader="none"/>
                <w:tab w:val="right" w:pos="8760" w:leader="none"/>
              </w:tabs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468_3905099148"/>
            <w:bookmarkStart w:id="105" w:name="__Fieldmark__468_3905099148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435" w:leader="none"/>
                <w:tab w:val="right" w:pos="8760" w:leader="none"/>
              </w:tabs>
              <w:spacing w:before="40" w:after="40"/>
              <w:ind w:right="-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469_3905099148"/>
            <w:bookmarkStart w:id="107" w:name="__Fieldmark__469_3905099148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'assure-t-on de la concordance entre :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22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les bons d'expédition et les marchandises expédiées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472_3905099148"/>
            <w:bookmarkStart w:id="109" w:name="__Fieldmark__472_3905099148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70" w:leader="none"/>
                <w:tab w:val="right" w:pos="8760" w:leader="none"/>
              </w:tabs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473_3905099148"/>
            <w:bookmarkStart w:id="111" w:name="__Fieldmark__473_3905099148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25" w:leader="none"/>
                <w:tab w:val="right" w:pos="8760" w:leader="none"/>
              </w:tabs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474_3905099148"/>
            <w:bookmarkStart w:id="113" w:name="__Fieldmark__474_3905099148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22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les bons de retour et les marchandises retournées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477_3905099148"/>
            <w:bookmarkStart w:id="115" w:name="__Fieldmark__477_3905099148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478_3905099148"/>
            <w:bookmarkStart w:id="117" w:name="__Fieldmark__478_3905099148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10" w:leader="none"/>
                <w:tab w:val="right" w:pos="8760" w:leader="none"/>
              </w:tabs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479_3905099148"/>
            <w:bookmarkStart w:id="119" w:name="__Fieldmark__479_3905099148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22" w:hanging="0"/>
              <w:rPr/>
            </w:pPr>
            <w:r>
              <w:rPr>
                <w:rFonts w:cs="Arial" w:ascii="Arial" w:hAnsi="Arial"/>
              </w:rPr>
              <w:t>Toute facture, pour être émise, doit-elle être précédée par un bon de livraison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482_3905099148"/>
            <w:bookmarkStart w:id="121" w:name="__Fieldmark__482_3905099148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483_3905099148"/>
            <w:bookmarkStart w:id="123" w:name="__Fieldmark__483_3905099148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484_3905099148"/>
            <w:bookmarkStart w:id="125" w:name="__Fieldmark__484_3905099148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avoir, pour être émis, doit-il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22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être précédé par un bon de retour ou un bon de réclamation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487_3905099148"/>
            <w:bookmarkStart w:id="127" w:name="__Fieldmark__487_3905099148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488_3905099148"/>
            <w:bookmarkStart w:id="129" w:name="__Fieldmark__488_3905099148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489_3905099148"/>
            <w:bookmarkStart w:id="131" w:name="__Fieldmark__489_3905099148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22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être soumis à l'autorisation d'un responsable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492_3905099148"/>
            <w:bookmarkStart w:id="133" w:name="__Fieldmark__492_3905099148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493_3905099148"/>
            <w:bookmarkStart w:id="135" w:name="__Fieldmark__493_3905099148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494_3905099148"/>
            <w:bookmarkStart w:id="137" w:name="__Fieldmark__494_3905099148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-t-on qu'il n'est pas émis :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22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plusieurs factures pour la même livraison 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497_3905099148"/>
            <w:bookmarkStart w:id="139" w:name="__Fieldmark__497_3905099148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498_3905099148"/>
            <w:bookmarkStart w:id="141" w:name="__Fieldmark__498_3905099148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499_3905099148"/>
            <w:bookmarkStart w:id="143" w:name="__Fieldmark__499_3905099148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22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plusieurs avoirs pour le même retour ou la même réclamation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502_3905099148"/>
            <w:bookmarkStart w:id="145" w:name="__Fieldmark__502_3905099148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503_3905099148"/>
            <w:bookmarkStart w:id="147" w:name="__Fieldmark__503_3905099148"/>
            <w:bookmarkEnd w:id="1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504_3905099148"/>
            <w:bookmarkStart w:id="149" w:name="__Fieldmark__504_3905099148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-t-on que :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22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la même facture n'est pas enregistrée plusieurs fois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507_3905099148"/>
            <w:bookmarkStart w:id="151" w:name="__Fieldmark__507_3905099148"/>
            <w:bookmarkEnd w:id="1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508_3905099148"/>
            <w:bookmarkStart w:id="153" w:name="__Fieldmark__508_3905099148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509_3905099148"/>
            <w:bookmarkStart w:id="155" w:name="__Fieldmark__509_3905099148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22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le même avoir n'est pas enregistré plusieurs fois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512_3905099148"/>
            <w:bookmarkStart w:id="157" w:name="__Fieldmark__512_3905099148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513_3905099148"/>
            <w:bookmarkStart w:id="159" w:name="__Fieldmark__513_3905099148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514_3905099148"/>
            <w:bookmarkStart w:id="161" w:name="__Fieldmark__514_3905099148"/>
            <w:bookmarkEnd w:id="1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opérations diverses sur le journal des ventes et les comptes clients doivent-elles être :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22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appuyées par des justificatifs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517_3905099148"/>
            <w:bookmarkStart w:id="163" w:name="__Fieldmark__517_3905099148"/>
            <w:bookmarkEnd w:id="1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518_3905099148"/>
            <w:bookmarkStart w:id="165" w:name="__Fieldmark__518_3905099148"/>
            <w:bookmarkEnd w:id="1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519_3905099148"/>
            <w:bookmarkStart w:id="167" w:name="__Fieldmark__519_3905099148"/>
            <w:bookmarkEnd w:id="1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2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approuvées par une personne autorisée ?</w:t>
            </w:r>
          </w:p>
          <w:p>
            <w:pPr>
              <w:pStyle w:val="Header"/>
              <w:spacing w:before="40" w:after="4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522_3905099148"/>
            <w:bookmarkStart w:id="169" w:name="__Fieldmark__522_3905099148"/>
            <w:bookmarkEnd w:id="1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523_3905099148"/>
            <w:bookmarkStart w:id="171" w:name="__Fieldmark__523_3905099148"/>
            <w:bookmarkEnd w:id="1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524_3905099148"/>
            <w:bookmarkStart w:id="173" w:name="__Fieldmark__524_3905099148"/>
            <w:bookmarkEnd w:id="1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actures et avoirs sont-ils expédiés directement aux clients par le service facturation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527_3905099148"/>
            <w:bookmarkStart w:id="175" w:name="__Fieldmark__527_3905099148"/>
            <w:bookmarkEnd w:id="1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528_3905099148"/>
            <w:bookmarkStart w:id="177" w:name="__Fieldmark__528_3905099148"/>
            <w:bookmarkEnd w:id="1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529_3905099148"/>
            <w:bookmarkStart w:id="179" w:name="__Fieldmark__529_3905099148"/>
            <w:bookmarkEnd w:id="1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réation d’un nouveau code client est-elle autorisée 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532_3905099148"/>
            <w:bookmarkStart w:id="181" w:name="__Fieldmark__532_3905099148"/>
            <w:bookmarkEnd w:id="1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533_3905099148"/>
            <w:bookmarkStart w:id="183" w:name="__Fieldmark__533_3905099148"/>
            <w:bookmarkEnd w:id="1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534_3905099148"/>
            <w:bookmarkStart w:id="185" w:name="__Fieldmark__534_3905099148"/>
            <w:bookmarkEnd w:id="1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ichier client est-il périodiquement vérifié ?</w:t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537_3905099148"/>
            <w:bookmarkStart w:id="187" w:name="__Fieldmark__537_3905099148"/>
            <w:bookmarkEnd w:id="1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538_3905099148"/>
            <w:bookmarkStart w:id="189" w:name="__Fieldmark__538_3905099148"/>
            <w:bookmarkEnd w:id="1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539_3905099148"/>
            <w:bookmarkStart w:id="191" w:name="__Fieldmark__539_3905099148"/>
            <w:bookmarkEnd w:id="1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1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nomalies détectées par l’ordinateur sont-elles régulièrement analysées pour s’assurer qu’elles sont correctement retraitées ?</w:t>
            </w:r>
          </w:p>
          <w:p>
            <w:pPr>
              <w:pStyle w:val="Header"/>
              <w:spacing w:before="40" w:after="4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542_3905099148"/>
            <w:bookmarkStart w:id="193" w:name="__Fieldmark__542_3905099148"/>
            <w:bookmarkEnd w:id="1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543_3905099148"/>
            <w:bookmarkStart w:id="195" w:name="__Fieldmark__543_3905099148"/>
            <w:bookmarkEnd w:id="1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544_3905099148"/>
            <w:bookmarkStart w:id="197" w:name="__Fieldmark__544_3905099148"/>
            <w:bookmarkEnd w:id="1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- S'assurer que toutes les ventes (avoirs) enregistrées sont correctement évaluées.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763"/>
        <w:gridCol w:w="44"/>
        <w:gridCol w:w="858"/>
        <w:gridCol w:w="44"/>
        <w:gridCol w:w="858"/>
        <w:gridCol w:w="44"/>
        <w:gridCol w:w="858"/>
        <w:gridCol w:w="44"/>
        <w:gridCol w:w="858"/>
        <w:gridCol w:w="44"/>
        <w:gridCol w:w="3004"/>
        <w:gridCol w:w="44"/>
      </w:tblGrid>
      <w:tr>
        <w:trPr>
          <w:tblHeader w:val="true"/>
          <w:cantSplit w:val="true"/>
        </w:trPr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6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uille de travail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4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10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tarifs prix sont-ils : 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approuvés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547_3905099148"/>
            <w:bookmarkStart w:id="199" w:name="__Fieldmark__547_3905099148"/>
            <w:bookmarkEnd w:id="1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548_3905099148"/>
            <w:bookmarkStart w:id="201" w:name="__Fieldmark__548_3905099148"/>
            <w:bookmarkEnd w:id="2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549_3905099148"/>
            <w:bookmarkStart w:id="203" w:name="__Fieldmark__549_3905099148"/>
            <w:bookmarkEnd w:id="2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régulièrement mis à jour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552_3905099148"/>
            <w:bookmarkStart w:id="205" w:name="__Fieldmark__552_3905099148"/>
            <w:bookmarkEnd w:id="2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553_3905099148"/>
            <w:bookmarkStart w:id="207" w:name="__Fieldmark__553_3905099148"/>
            <w:bookmarkEnd w:id="2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554_3905099148"/>
            <w:bookmarkStart w:id="209" w:name="__Fieldmark__554_3905099148"/>
            <w:bookmarkEnd w:id="2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diffusés à tous les intervenants dans le processus de facturation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0" w:name="__Fieldmark__557_3905099148"/>
            <w:bookmarkStart w:id="211" w:name="__Fieldmark__557_3905099148"/>
            <w:bookmarkEnd w:id="2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2" w:name="__Fieldmark__558_3905099148"/>
            <w:bookmarkStart w:id="213" w:name="__Fieldmark__558_3905099148"/>
            <w:bookmarkEnd w:id="2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4" w:name="__Fieldmark__559_3905099148"/>
            <w:bookmarkStart w:id="215" w:name="__Fieldmark__559_3905099148"/>
            <w:bookmarkEnd w:id="2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  <w:tab/>
              <w:t>correctement incorporés dans le fichier permanent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6" w:name="__Fieldmark__562_3905099148"/>
            <w:bookmarkStart w:id="217" w:name="__Fieldmark__562_3905099148"/>
            <w:bookmarkEnd w:id="2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8" w:name="__Fieldmark__563_3905099148"/>
            <w:bookmarkStart w:id="219" w:name="__Fieldmark__563_3905099148"/>
            <w:bookmarkEnd w:id="2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0" w:name="__Fieldmark__564_3905099148"/>
            <w:bookmarkStart w:id="221" w:name="__Fieldmark__564_3905099148"/>
            <w:bookmarkEnd w:id="2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nditions de remises, ristournes et autres rabais sont-elles :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approuvées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2" w:name="__Fieldmark__567_3905099148"/>
            <w:bookmarkStart w:id="223" w:name="__Fieldmark__567_3905099148"/>
            <w:bookmarkEnd w:id="2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4" w:name="__Fieldmark__568_3905099148"/>
            <w:bookmarkStart w:id="225" w:name="__Fieldmark__568_3905099148"/>
            <w:bookmarkEnd w:id="2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6" w:name="__Fieldmark__569_3905099148"/>
            <w:bookmarkStart w:id="227" w:name="__Fieldmark__569_3905099148"/>
            <w:bookmarkEnd w:id="2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régulièrement mises à jour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8" w:name="__Fieldmark__572_3905099148"/>
            <w:bookmarkStart w:id="229" w:name="__Fieldmark__572_3905099148"/>
            <w:bookmarkEnd w:id="2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0" w:name="__Fieldmark__573_3905099148"/>
            <w:bookmarkStart w:id="231" w:name="__Fieldmark__573_3905099148"/>
            <w:bookmarkEnd w:id="2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2" w:name="__Fieldmark__574_3905099148"/>
            <w:bookmarkStart w:id="233" w:name="__Fieldmark__574_3905099148"/>
            <w:bookmarkEnd w:id="2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diffusées à tous les intervenants dans le processus de facturation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4" w:name="__Fieldmark__577_3905099148"/>
            <w:bookmarkStart w:id="235" w:name="__Fieldmark__577_3905099148"/>
            <w:bookmarkEnd w:id="2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6" w:name="__Fieldmark__578_3905099148"/>
            <w:bookmarkStart w:id="237" w:name="__Fieldmark__578_3905099148"/>
            <w:bookmarkEnd w:id="2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8" w:name="__Fieldmark__579_3905099148"/>
            <w:bookmarkStart w:id="239" w:name="__Fieldmark__579_3905099148"/>
            <w:bookmarkEnd w:id="2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  <w:tab/>
              <w:t>correctement incorporées dans le fichier permanent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0" w:name="__Fieldmark__582_3905099148"/>
            <w:bookmarkStart w:id="241" w:name="__Fieldmark__582_3905099148"/>
            <w:bookmarkEnd w:id="2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2" w:name="__Fieldmark__583_3905099148"/>
            <w:bookmarkStart w:id="243" w:name="__Fieldmark__583_3905099148"/>
            <w:bookmarkEnd w:id="2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4" w:name="__Fieldmark__584_3905099148"/>
            <w:bookmarkStart w:id="245" w:name="__Fieldmark__584_3905099148"/>
            <w:bookmarkEnd w:id="2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accès au fichier prix :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manuel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6" w:name="__Fieldmark__587_3905099148"/>
            <w:bookmarkStart w:id="247" w:name="__Fieldmark__587_3905099148"/>
            <w:bookmarkEnd w:id="2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8" w:name="__Fieldmark__588_3905099148"/>
            <w:bookmarkStart w:id="249" w:name="__Fieldmark__588_3905099148"/>
            <w:bookmarkEnd w:id="2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0" w:name="__Fieldmark__589_3905099148"/>
            <w:bookmarkStart w:id="251" w:name="__Fieldmark__589_3905099148"/>
            <w:bookmarkEnd w:id="2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informatique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2" w:name="__Fieldmark__592_3905099148"/>
            <w:bookmarkStart w:id="253" w:name="__Fieldmark__592_3905099148"/>
            <w:bookmarkEnd w:id="2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4" w:name="__Fieldmark__593_3905099148"/>
            <w:bookmarkStart w:id="255" w:name="__Fieldmark__593_3905099148"/>
            <w:bookmarkEnd w:id="2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6" w:name="__Fieldmark__594_3905099148"/>
            <w:bookmarkStart w:id="257" w:name="__Fieldmark__594_3905099148"/>
            <w:bookmarkEnd w:id="2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-il protégé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8" w:name="__Fieldmark__597_3905099148"/>
            <w:bookmarkStart w:id="259" w:name="__Fieldmark__597_3905099148"/>
            <w:bookmarkEnd w:id="2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0" w:name="__Fieldmark__598_3905099148"/>
            <w:bookmarkStart w:id="261" w:name="__Fieldmark__598_3905099148"/>
            <w:bookmarkEnd w:id="2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2" w:name="__Fieldmark__599_3905099148"/>
            <w:bookmarkStart w:id="263" w:name="__Fieldmark__599_3905099148"/>
            <w:bookmarkEnd w:id="2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alculs des factures et avoirs sont-ils vérifiés (ou le logiciel régulièrement testé)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4" w:name="__Fieldmark__602_3905099148"/>
            <w:bookmarkStart w:id="265" w:name="__Fieldmark__602_3905099148"/>
            <w:bookmarkEnd w:id="2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6" w:name="__Fieldmark__603_3905099148"/>
            <w:bookmarkStart w:id="267" w:name="__Fieldmark__603_3905099148"/>
            <w:bookmarkEnd w:id="2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8" w:name="__Fieldmark__604_3905099148"/>
            <w:bookmarkStart w:id="269" w:name="__Fieldmark__604_3905099148"/>
            <w:bookmarkEnd w:id="2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taux de T.V.A. utilisés sont-ils vérifiés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0" w:name="__Fieldmark__607_3905099148"/>
            <w:bookmarkStart w:id="271" w:name="__Fieldmark__607_3905099148"/>
            <w:bookmarkEnd w:id="2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2" w:name="__Fieldmark__608_3905099148"/>
            <w:bookmarkStart w:id="273" w:name="__Fieldmark__608_3905099148"/>
            <w:bookmarkEnd w:id="2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4" w:name="__Fieldmark__609_3905099148"/>
            <w:bookmarkStart w:id="275" w:name="__Fieldmark__609_3905099148"/>
            <w:bookmarkEnd w:id="2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mptes clients sont-ils régulièrement lettrés et les écarts analysés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6" w:name="__Fieldmark__612_3905099148"/>
            <w:bookmarkStart w:id="277" w:name="__Fieldmark__612_3905099148"/>
            <w:bookmarkEnd w:id="2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8" w:name="__Fieldmark__613_3905099148"/>
            <w:bookmarkStart w:id="279" w:name="__Fieldmark__613_3905099148"/>
            <w:bookmarkEnd w:id="2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0" w:name="__Fieldmark__614_3905099148"/>
            <w:bookmarkStart w:id="281" w:name="__Fieldmark__614_3905099148"/>
            <w:bookmarkEnd w:id="2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lients mauvais payeurs sont-ils :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22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régulièrement identifiés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2" w:name="__Fieldmark__617_3905099148"/>
            <w:bookmarkStart w:id="283" w:name="__Fieldmark__617_3905099148"/>
            <w:bookmarkEnd w:id="2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4" w:name="__Fieldmark__618_3905099148"/>
            <w:bookmarkStart w:id="285" w:name="__Fieldmark__618_3905099148"/>
            <w:bookmarkEnd w:id="2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6" w:name="__Fieldmark__619_3905099148"/>
            <w:bookmarkStart w:id="287" w:name="__Fieldmark__619_3905099148"/>
            <w:bookmarkEnd w:id="2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signalés aux intervenants dans le processus de vente pour éviter des expéditions qui ne pourront pas être encaissées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8" w:name="__Fieldmark__622_3905099148"/>
            <w:bookmarkStart w:id="289" w:name="__Fieldmark__622_3905099148"/>
            <w:bookmarkEnd w:id="2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0" w:name="__Fieldmark__623_3905099148"/>
            <w:bookmarkStart w:id="291" w:name="__Fieldmark__623_3905099148"/>
            <w:bookmarkEnd w:id="2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2" w:name="__Fieldmark__624_3905099148"/>
            <w:bookmarkStart w:id="293" w:name="__Fieldmark__624_3905099148"/>
            <w:bookmarkEnd w:id="2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22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relancés de façon systématique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4" w:name="__Fieldmark__627_3905099148"/>
            <w:bookmarkStart w:id="295" w:name="__Fieldmark__627_3905099148"/>
            <w:bookmarkEnd w:id="2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6" w:name="__Fieldmark__628_3905099148"/>
            <w:bookmarkStart w:id="297" w:name="__Fieldmark__628_3905099148"/>
            <w:bookmarkEnd w:id="2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8" w:name="__Fieldmark__629_3905099148"/>
            <w:bookmarkStart w:id="299" w:name="__Fieldmark__629_3905099148"/>
            <w:bookmarkEnd w:id="2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  <w:tab/>
              <w:t>remis au contentieux sur une base régulière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0" w:name="__Fieldmark__632_3905099148"/>
            <w:bookmarkStart w:id="301" w:name="__Fieldmark__632_3905099148"/>
            <w:bookmarkEnd w:id="3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2" w:name="__Fieldmark__633_3905099148"/>
            <w:bookmarkStart w:id="303" w:name="__Fieldmark__633_3905099148"/>
            <w:bookmarkEnd w:id="3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4" w:name="__Fieldmark__634_3905099148"/>
            <w:bookmarkStart w:id="305" w:name="__Fieldmark__634_3905099148"/>
            <w:bookmarkEnd w:id="3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</w:t>
              <w:tab/>
              <w:t>sortis (ou bloqués) du fichier informatique 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6" w:name="__Fieldmark__637_3905099148"/>
            <w:bookmarkStart w:id="307" w:name="__Fieldmark__637_3905099148"/>
            <w:bookmarkEnd w:id="3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8" w:name="__Fieldmark__638_3905099148"/>
            <w:bookmarkStart w:id="309" w:name="__Fieldmark__638_3905099148"/>
            <w:bookmarkEnd w:id="3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0" w:name="__Fieldmark__639_3905099148"/>
            <w:bookmarkStart w:id="311" w:name="__Fieldmark__639_3905099148"/>
            <w:bookmarkEnd w:id="3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-t-il une procédure de fixation de plafond de crédit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oui, ces plafonds sont-ils :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2" w:name="__Fieldmark__642_3905099148"/>
            <w:bookmarkStart w:id="313" w:name="__Fieldmark__642_3905099148"/>
            <w:bookmarkEnd w:id="3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4" w:name="__Fieldmark__643_3905099148"/>
            <w:bookmarkStart w:id="315" w:name="__Fieldmark__643_3905099148"/>
            <w:bookmarkEnd w:id="3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6" w:name="__Fieldmark__644_3905099148"/>
            <w:bookmarkStart w:id="317" w:name="__Fieldmark__644_3905099148"/>
            <w:bookmarkEnd w:id="3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régulièrement actualisés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8" w:name="__Fieldmark__647_3905099148"/>
            <w:bookmarkStart w:id="319" w:name="__Fieldmark__647_3905099148"/>
            <w:bookmarkEnd w:id="3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0" w:name="__Fieldmark__648_3905099148"/>
            <w:bookmarkStart w:id="321" w:name="__Fieldmark__648_3905099148"/>
            <w:bookmarkEnd w:id="3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2" w:name="__Fieldmark__649_3905099148"/>
            <w:bookmarkStart w:id="323" w:name="__Fieldmark__649_3905099148"/>
            <w:bookmarkEnd w:id="3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incorporés aux fichiers informa-tiques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4" w:name="__Fieldmark__652_3905099148"/>
            <w:bookmarkStart w:id="325" w:name="__Fieldmark__652_3905099148"/>
            <w:bookmarkEnd w:id="3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6" w:name="__Fieldmark__653_3905099148"/>
            <w:bookmarkStart w:id="327" w:name="__Fieldmark__653_3905099148"/>
            <w:bookmarkEnd w:id="3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8" w:name="__Fieldmark__654_3905099148"/>
            <w:bookmarkStart w:id="329" w:name="__Fieldmark__654_3905099148"/>
            <w:bookmarkEnd w:id="3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comparés avec les encours (y compris effets et commandes non livrées) avant acceptation des commandes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0" w:name="__Fieldmark__657_3905099148"/>
            <w:bookmarkStart w:id="331" w:name="__Fieldmark__657_3905099148"/>
            <w:bookmarkEnd w:id="3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2" w:name="__Fieldmark__658_3905099148"/>
            <w:bookmarkStart w:id="333" w:name="__Fieldmark__658_3905099148"/>
            <w:bookmarkEnd w:id="3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4" w:name="__Fieldmark__659_3905099148"/>
            <w:bookmarkStart w:id="335" w:name="__Fieldmark__659_3905099148"/>
            <w:bookmarkEnd w:id="3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-il interdit de faire des expéditions sans commandes pour éviter le refus de livraison et les factures impayées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6" w:name="__Fieldmark__662_3905099148"/>
            <w:bookmarkStart w:id="337" w:name="__Fieldmark__662_3905099148"/>
            <w:bookmarkEnd w:id="3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8" w:name="__Fieldmark__663_3905099148"/>
            <w:bookmarkStart w:id="339" w:name="__Fieldmark__663_3905099148"/>
            <w:bookmarkEnd w:id="3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0" w:name="__Fieldmark__664_3905099148"/>
            <w:bookmarkStart w:id="341" w:name="__Fieldmark__664_3905099148"/>
            <w:bookmarkEnd w:id="3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insertion d'un nouveau client dans le fichier est-elle :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autorisée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2" w:name="__Fieldmark__667_3905099148"/>
            <w:bookmarkStart w:id="343" w:name="__Fieldmark__667_3905099148"/>
            <w:bookmarkEnd w:id="3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4" w:name="__Fieldmark__668_3905099148"/>
            <w:bookmarkStart w:id="345" w:name="__Fieldmark__668_3905099148"/>
            <w:bookmarkEnd w:id="3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6" w:name="__Fieldmark__669_3905099148"/>
            <w:bookmarkStart w:id="347" w:name="__Fieldmark__669_3905099148"/>
            <w:bookmarkEnd w:id="3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justifiée par un document officiel prouvant l'existence du client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8" w:name="__Fieldmark__672_3905099148"/>
            <w:bookmarkStart w:id="349" w:name="__Fieldmark__672_3905099148"/>
            <w:bookmarkEnd w:id="3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0" w:name="__Fieldmark__673_3905099148"/>
            <w:bookmarkStart w:id="351" w:name="__Fieldmark__673_3905099148"/>
            <w:bookmarkEnd w:id="3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2" w:name="__Fieldmark__674_3905099148"/>
            <w:bookmarkStart w:id="353" w:name="__Fieldmark__674_3905099148"/>
            <w:bookmarkEnd w:id="3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vérifiée après saisie dans le fichier informatique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4" w:name="__Fieldmark__677_3905099148"/>
            <w:bookmarkStart w:id="355" w:name="__Fieldmark__677_3905099148"/>
            <w:bookmarkEnd w:id="3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6" w:name="__Fieldmark__678_3905099148"/>
            <w:bookmarkStart w:id="357" w:name="__Fieldmark__678_3905099148"/>
            <w:bookmarkEnd w:id="3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8" w:name="__Fieldmark__679_3905099148"/>
            <w:bookmarkStart w:id="359" w:name="__Fieldmark__679_3905099148"/>
            <w:bookmarkEnd w:id="3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odifications du fichier client (notamment changement d'adresse) sont-elles :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autorisées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0" w:name="__Fieldmark__682_3905099148"/>
            <w:bookmarkStart w:id="361" w:name="__Fieldmark__682_3905099148"/>
            <w:bookmarkEnd w:id="3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2" w:name="__Fieldmark__683_3905099148"/>
            <w:bookmarkStart w:id="363" w:name="__Fieldmark__683_3905099148"/>
            <w:bookmarkEnd w:id="3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4" w:name="__Fieldmark__684_3905099148"/>
            <w:bookmarkStart w:id="365" w:name="__Fieldmark__684_3905099148"/>
            <w:bookmarkEnd w:id="3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appuyées par des documents officiels du client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6" w:name="__Fieldmark__687_3905099148"/>
            <w:bookmarkStart w:id="367" w:name="__Fieldmark__687_3905099148"/>
            <w:bookmarkEnd w:id="3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8" w:name="__Fieldmark__688_3905099148"/>
            <w:bookmarkStart w:id="369" w:name="__Fieldmark__688_3905099148"/>
            <w:bookmarkEnd w:id="3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0" w:name="__Fieldmark__689_3905099148"/>
            <w:bookmarkStart w:id="371" w:name="__Fieldmark__689_3905099148"/>
            <w:bookmarkEnd w:id="3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napToGrid w:val="false"/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alance par ancienneté de créance est-elle :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régulièrement établie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2" w:name="__Fieldmark__692_3905099148"/>
            <w:bookmarkStart w:id="373" w:name="__Fieldmark__692_3905099148"/>
            <w:bookmarkEnd w:id="3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4" w:name="__Fieldmark__693_3905099148"/>
            <w:bookmarkStart w:id="375" w:name="__Fieldmark__693_3905099148"/>
            <w:bookmarkEnd w:id="3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6" w:name="__Fieldmark__694_3905099148"/>
            <w:bookmarkStart w:id="377" w:name="__Fieldmark__694_3905099148"/>
            <w:bookmarkEnd w:id="3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exploitée pour déterminer les provisions pour clients douteux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8" w:name="__Fieldmark__697_3905099148"/>
            <w:bookmarkStart w:id="379" w:name="__Fieldmark__697_3905099148"/>
            <w:bookmarkEnd w:id="3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0" w:name="__Fieldmark__698_3905099148"/>
            <w:bookmarkStart w:id="381" w:name="__Fieldmark__698_3905099148"/>
            <w:bookmarkEnd w:id="3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2" w:name="__Fieldmark__699_3905099148"/>
            <w:bookmarkStart w:id="383" w:name="__Fieldmark__699_3905099148"/>
            <w:bookmarkEnd w:id="3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itique d'établissement des créances douteuses est-elle :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clairement définie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4" w:name="__Fieldmark__702_3905099148"/>
            <w:bookmarkStart w:id="385" w:name="__Fieldmark__702_3905099148"/>
            <w:bookmarkEnd w:id="3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6" w:name="__Fieldmark__703_3905099148"/>
            <w:bookmarkStart w:id="387" w:name="__Fieldmark__703_3905099148"/>
            <w:bookmarkEnd w:id="3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8" w:name="__Fieldmark__704_3905099148"/>
            <w:bookmarkStart w:id="389" w:name="__Fieldmark__704_3905099148"/>
            <w:bookmarkEnd w:id="3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suffisamment prudente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0" w:name="__Fieldmark__707_3905099148"/>
            <w:bookmarkStart w:id="391" w:name="__Fieldmark__707_3905099148"/>
            <w:bookmarkEnd w:id="3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2" w:name="__Fieldmark__708_3905099148"/>
            <w:bookmarkStart w:id="393" w:name="__Fieldmark__708_3905099148"/>
            <w:bookmarkEnd w:id="3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4" w:name="__Fieldmark__709_3905099148"/>
            <w:bookmarkStart w:id="395" w:name="__Fieldmark__709_3905099148"/>
            <w:bookmarkEnd w:id="3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réances passées en perte sont-elles soumises à l'autorisation d'un responsable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6" w:name="__Fieldmark__712_3905099148"/>
            <w:bookmarkStart w:id="397" w:name="__Fieldmark__712_3905099148"/>
            <w:bookmarkEnd w:id="3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8" w:name="__Fieldmark__713_3905099148"/>
            <w:bookmarkStart w:id="399" w:name="__Fieldmark__713_3905099148"/>
            <w:bookmarkEnd w:id="3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0" w:name="__Fieldmark__714_3905099148"/>
            <w:bookmarkStart w:id="401" w:name="__Fieldmark__714_3905099148"/>
            <w:bookmarkEnd w:id="4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sque des ventes sont effectuées en devises étrangères :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les personnes chargées de la comptabilisation sont-elles régulièrement informées des taux à utiliser ?</w:t>
            </w:r>
          </w:p>
        </w:tc>
        <w:tc>
          <w:tcPr>
            <w:tcW w:w="90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2" w:name="__Fieldmark__717_3905099148"/>
            <w:bookmarkStart w:id="403" w:name="__Fieldmark__717_3905099148"/>
            <w:bookmarkEnd w:id="4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4" w:name="__Fieldmark__718_3905099148"/>
            <w:bookmarkStart w:id="405" w:name="__Fieldmark__718_3905099148"/>
            <w:bookmarkEnd w:id="4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6" w:name="__Fieldmark__719_3905099148"/>
            <w:bookmarkStart w:id="407" w:name="__Fieldmark__719_3905099148"/>
            <w:bookmarkEnd w:id="4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70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les montants concernés sont-ils facilement identifiables pour permettre l'actualisation des taux en fin de période ?</w:t>
            </w:r>
          </w:p>
        </w:tc>
        <w:tc>
          <w:tcPr>
            <w:tcW w:w="9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8" w:name="__Fieldmark__722_3905099148"/>
            <w:bookmarkStart w:id="409" w:name="__Fieldmark__722_3905099148"/>
            <w:bookmarkEnd w:id="4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0" w:name="__Fieldmark__723_3905099148"/>
            <w:bookmarkStart w:id="411" w:name="__Fieldmark__723_3905099148"/>
            <w:bookmarkEnd w:id="4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2" w:name="__Fieldmark__724_3905099148"/>
            <w:bookmarkStart w:id="413" w:name="__Fieldmark__724_3905099148"/>
            <w:bookmarkEnd w:id="4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- S'assurer que toutes les ventes (avoirs) sont enregistrées sur la bonne période.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807"/>
        <w:gridCol w:w="864"/>
        <w:gridCol w:w="864"/>
        <w:gridCol w:w="864"/>
        <w:gridCol w:w="864"/>
        <w:gridCol w:w="2895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-11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uille de trava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7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9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ervice facturation s'assure-t-il qu'il reçoit sans délai :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tous les bons de livraison ?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1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97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4" w:name="__Fieldmark__727_3905099148"/>
            <w:bookmarkStart w:id="415" w:name="__Fieldmark__727_3905099148"/>
            <w:bookmarkEnd w:id="4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6" w:name="__Fieldmark__728_3905099148"/>
            <w:bookmarkStart w:id="417" w:name="__Fieldmark__728_3905099148"/>
            <w:bookmarkEnd w:id="4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8" w:name="__Fieldmark__729_3905099148"/>
            <w:bookmarkStart w:id="419" w:name="__Fieldmark__729_3905099148"/>
            <w:bookmarkEnd w:id="4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164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tous les bons de retour ?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1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97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0" w:name="__Fieldmark__732_3905099148"/>
            <w:bookmarkStart w:id="421" w:name="__Fieldmark__732_3905099148"/>
            <w:bookmarkEnd w:id="4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2" w:name="__Fieldmark__733_3905099148"/>
            <w:bookmarkStart w:id="423" w:name="__Fieldmark__733_3905099148"/>
            <w:bookmarkEnd w:id="4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4" w:name="__Fieldmark__734_3905099148"/>
            <w:bookmarkStart w:id="425" w:name="__Fieldmark__734_3905099148"/>
            <w:bookmarkEnd w:id="4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actures et avoirs sont-ils émis sans délais après réception des bons d'expédition et de retour ?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7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6" w:name="__Fieldmark__737_3905099148"/>
            <w:bookmarkStart w:id="427" w:name="__Fieldmark__737_3905099148"/>
            <w:bookmarkEnd w:id="4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8" w:name="__Fieldmark__738_3905099148"/>
            <w:bookmarkStart w:id="429" w:name="__Fieldmark__738_3905099148"/>
            <w:bookmarkEnd w:id="4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0" w:name="__Fieldmark__739_3905099148"/>
            <w:bookmarkStart w:id="431" w:name="__Fieldmark__739_3905099148"/>
            <w:bookmarkEnd w:id="4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tabilité s'assure-t-elle que les factures et avoirs émis lui sont transmis sans délai ?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7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2" w:name="__Fieldmark__742_3905099148"/>
            <w:bookmarkStart w:id="433" w:name="__Fieldmark__742_3905099148"/>
            <w:bookmarkEnd w:id="4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4" w:name="__Fieldmark__743_3905099148"/>
            <w:bookmarkStart w:id="435" w:name="__Fieldmark__743_3905099148"/>
            <w:bookmarkEnd w:id="4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6" w:name="__Fieldmark__744_3905099148"/>
            <w:bookmarkStart w:id="437" w:name="__Fieldmark__744_3905099148"/>
            <w:bookmarkEnd w:id="4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actures et avoirs sont-ils comptabilisés sans délai ?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7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8" w:name="__Fieldmark__747_3905099148"/>
            <w:bookmarkStart w:id="439" w:name="__Fieldmark__747_3905099148"/>
            <w:bookmarkEnd w:id="4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0" w:name="__Fieldmark__748_3905099148"/>
            <w:bookmarkStart w:id="441" w:name="__Fieldmark__748_3905099148"/>
            <w:bookmarkEnd w:id="4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2" w:name="__Fieldmark__749_3905099148"/>
            <w:bookmarkStart w:id="443" w:name="__Fieldmark__749_3905099148"/>
            <w:bookmarkEnd w:id="4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ntrôles réalisés en 2 et 3 ci-dessus permettent-ils de s'assurer, en fin de période, que les expéditions, les facturations et le journal des ventes sont arrêtés à la même date ?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7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4" w:name="__Fieldmark__752_3905099148"/>
            <w:bookmarkStart w:id="445" w:name="__Fieldmark__752_3905099148"/>
            <w:bookmarkEnd w:id="4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6" w:name="__Fieldmark__753_3905099148"/>
            <w:bookmarkStart w:id="447" w:name="__Fieldmark__753_3905099148"/>
            <w:bookmarkEnd w:id="4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8" w:name="__Fieldmark__754_3905099148"/>
            <w:bookmarkStart w:id="449" w:name="__Fieldmark__754_3905099148"/>
            <w:bookmarkEnd w:id="4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ertains de ces contrôles sont réalisés par informatique, les listings d’anomalies sont-ils régulièrement analysés ?</w:t>
            </w:r>
          </w:p>
          <w:p>
            <w:pPr>
              <w:pStyle w:val="Header"/>
              <w:spacing w:before="60" w:after="60"/>
              <w:ind w:right="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7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0" w:name="__Fieldmark__757_3905099148"/>
            <w:bookmarkStart w:id="451" w:name="__Fieldmark__757_3905099148"/>
            <w:bookmarkEnd w:id="4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2" w:name="__Fieldmark__758_3905099148"/>
            <w:bookmarkStart w:id="453" w:name="__Fieldmark__758_3905099148"/>
            <w:bookmarkEnd w:id="4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4" w:name="__Fieldmark__759_3905099148"/>
            <w:bookmarkStart w:id="455" w:name="__Fieldmark__759_3905099148"/>
            <w:bookmarkEnd w:id="4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- S'assurer que toutes les ventes (avoirs) enregistrées sont correctement imputées, totalisées et centralisées.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807"/>
        <w:gridCol w:w="838"/>
        <w:gridCol w:w="839"/>
        <w:gridCol w:w="839"/>
        <w:gridCol w:w="839"/>
        <w:gridCol w:w="3391"/>
      </w:tblGrid>
      <w:tr>
        <w:trPr>
          <w:tblHeader w:val="true"/>
          <w:cantSplit w:val="true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-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uille de travai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9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9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ervice comptable dispose-t-il d'une liste à jour des codes clients ?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6" w:name="__Fieldmark__762_3905099148"/>
            <w:bookmarkStart w:id="457" w:name="__Fieldmark__762_3905099148"/>
            <w:bookmarkEnd w:id="4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8" w:name="__Fieldmark__763_3905099148"/>
            <w:bookmarkStart w:id="459" w:name="__Fieldmark__763_3905099148"/>
            <w:bookmarkEnd w:id="4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0" w:name="__Fieldmark__764_3905099148"/>
            <w:bookmarkStart w:id="461" w:name="__Fieldmark__764_3905099148"/>
            <w:bookmarkEnd w:id="4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liste est-elle cohérente avec le fichier informatique ?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2" w:name="__Fieldmark__767_3905099148"/>
            <w:bookmarkStart w:id="463" w:name="__Fieldmark__767_3905099148"/>
            <w:bookmarkEnd w:id="4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4" w:name="__Fieldmark__768_3905099148"/>
            <w:bookmarkStart w:id="465" w:name="__Fieldmark__768_3905099148"/>
            <w:bookmarkEnd w:id="4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6" w:name="__Fieldmark__769_3905099148"/>
            <w:bookmarkStart w:id="467" w:name="__Fieldmark__769_3905099148"/>
            <w:bookmarkEnd w:id="4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mputations portées sur les factures et avoirs sont-elles vérifiées ?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8" w:name="__Fieldmark__772_3905099148"/>
            <w:bookmarkStart w:id="469" w:name="__Fieldmark__772_3905099148"/>
            <w:bookmarkEnd w:id="4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0" w:name="__Fieldmark__773_3905099148"/>
            <w:bookmarkStart w:id="471" w:name="__Fieldmark__773_3905099148"/>
            <w:bookmarkEnd w:id="4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2" w:name="__Fieldmark__774_3905099148"/>
            <w:bookmarkStart w:id="473" w:name="__Fieldmark__774_3905099148"/>
            <w:bookmarkEnd w:id="4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compris les imputations dans les statistiques nécessaires à la préparation de l'annexe (analyse du chiffre d'affaires) et au calcul des charges connexes.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4" w:name="__Fieldmark__777_3905099148"/>
            <w:bookmarkStart w:id="475" w:name="__Fieldmark__777_3905099148"/>
            <w:bookmarkEnd w:id="4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6" w:name="__Fieldmark__778_3905099148"/>
            <w:bookmarkStart w:id="477" w:name="__Fieldmark__778_3905099148"/>
            <w:bookmarkEnd w:id="4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8" w:name="__Fieldmark__779_3905099148"/>
            <w:bookmarkStart w:id="479" w:name="__Fieldmark__779_3905099148"/>
            <w:bookmarkEnd w:id="4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mptes clients sont-ils régulièrement lettrés ?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0" w:name="__Fieldmark__782_3905099148"/>
            <w:bookmarkStart w:id="481" w:name="__Fieldmark__782_3905099148"/>
            <w:bookmarkEnd w:id="4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2" w:name="__Fieldmark__783_3905099148"/>
            <w:bookmarkStart w:id="483" w:name="__Fieldmark__783_3905099148"/>
            <w:bookmarkEnd w:id="4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4" w:name="__Fieldmark__784_3905099148"/>
            <w:bookmarkStart w:id="485" w:name="__Fieldmark__784_3905099148"/>
            <w:bookmarkEnd w:id="4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nomalies d'imputation éventuellement détectées sont-elles (par informatique ou manuellement) :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23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analysées ?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6" w:name="__Fieldmark__787_3905099148"/>
            <w:bookmarkStart w:id="487" w:name="__Fieldmark__787_3905099148"/>
            <w:bookmarkEnd w:id="4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8" w:name="__Fieldmark__788_3905099148"/>
            <w:bookmarkStart w:id="489" w:name="__Fieldmark__788_3905099148"/>
            <w:bookmarkEnd w:id="4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0" w:name="__Fieldmark__789_3905099148"/>
            <w:bookmarkStart w:id="491" w:name="__Fieldmark__789_3905099148"/>
            <w:bookmarkEnd w:id="4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23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soumises à un responsable ?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2" w:name="__Fieldmark__792_3905099148"/>
            <w:bookmarkStart w:id="493" w:name="__Fieldmark__792_3905099148"/>
            <w:bookmarkEnd w:id="4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4" w:name="__Fieldmark__793_3905099148"/>
            <w:bookmarkStart w:id="495" w:name="__Fieldmark__793_3905099148"/>
            <w:bookmarkEnd w:id="4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6" w:name="__Fieldmark__794_3905099148"/>
            <w:bookmarkStart w:id="497" w:name="__Fieldmark__794_3905099148"/>
            <w:bookmarkEnd w:id="4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23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corrigées ?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8" w:name="__Fieldmark__797_3905099148"/>
            <w:bookmarkStart w:id="499" w:name="__Fieldmark__797_3905099148"/>
            <w:bookmarkEnd w:id="4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0" w:name="__Fieldmark__798_3905099148"/>
            <w:bookmarkStart w:id="501" w:name="__Fieldmark__798_3905099148"/>
            <w:bookmarkEnd w:id="5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2" w:name="__Fieldmark__799_3905099148"/>
            <w:bookmarkStart w:id="503" w:name="__Fieldmark__799_3905099148"/>
            <w:bookmarkEnd w:id="5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otalisation des journaux et balances est-elle vérifiée ?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4" w:name="__Fieldmark__802_3905099148"/>
            <w:bookmarkStart w:id="505" w:name="__Fieldmark__802_3905099148"/>
            <w:bookmarkEnd w:id="5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6" w:name="__Fieldmark__803_3905099148"/>
            <w:bookmarkStart w:id="507" w:name="__Fieldmark__803_3905099148"/>
            <w:bookmarkEnd w:id="5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8" w:name="__Fieldmark__804_3905099148"/>
            <w:bookmarkStart w:id="509" w:name="__Fieldmark__804_3905099148"/>
            <w:bookmarkEnd w:id="5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alances auxiliaires sont-elles rapprochées des journaux pour détecter les éventuelles erreurs de centralisation ?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0" w:name="__Fieldmark__807_3905099148"/>
            <w:bookmarkStart w:id="511" w:name="__Fieldmark__807_3905099148"/>
            <w:bookmarkEnd w:id="5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2" w:name="__Fieldmark__808_3905099148"/>
            <w:bookmarkStart w:id="513" w:name="__Fieldmark__808_3905099148"/>
            <w:bookmarkEnd w:id="5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4" w:name="__Fieldmark__809_3905099148"/>
            <w:bookmarkStart w:id="515" w:name="__Fieldmark__809_3905099148"/>
            <w:bookmarkEnd w:id="5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oie-t-on des relevés mensuels aux clients ?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6" w:name="__Fieldmark__812_3905099148"/>
            <w:bookmarkStart w:id="517" w:name="__Fieldmark__812_3905099148"/>
            <w:bookmarkEnd w:id="5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8" w:name="__Fieldmark__813_3905099148"/>
            <w:bookmarkStart w:id="519" w:name="__Fieldmark__813_3905099148"/>
            <w:bookmarkEnd w:id="5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0" w:name="__Fieldmark__814_3905099148"/>
            <w:bookmarkStart w:id="521" w:name="__Fieldmark__814_3905099148"/>
            <w:bookmarkEnd w:id="5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oui, les réclamations des clients sont-elles soumises à une personne indépendante ?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6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2" w:name="__Fieldmark__817_3905099148"/>
            <w:bookmarkStart w:id="523" w:name="__Fieldmark__817_3905099148"/>
            <w:bookmarkEnd w:id="5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2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4" w:name="__Fieldmark__818_3905099148"/>
            <w:bookmarkStart w:id="525" w:name="__Fieldmark__818_3905099148"/>
            <w:bookmarkEnd w:id="5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6" w:name="__Fieldmark__819_3905099148"/>
            <w:bookmarkStart w:id="527" w:name="__Fieldmark__819_3905099148"/>
            <w:bookmarkEnd w:id="5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2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6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2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spacing w:before="0" w:after="1800"/>
        <w:ind w:right="-132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80" w:leader="none"/>
        <w:tab w:val="left" w:pos="2000" w:leader="none"/>
        <w:tab w:val="left" w:pos="4020" w:leader="none"/>
        <w:tab w:val="center" w:pos="4819" w:leader="none"/>
        <w:tab w:val="left" w:pos="6200" w:leader="none"/>
        <w:tab w:val="right" w:pos="9071" w:leader="none"/>
      </w:tabs>
      <w:ind w:left="-7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(GRANDES ENTREPRISES)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VENTES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b/>
              <w:b/>
              <w:sz w:val="28"/>
            </w:rPr>
          </w:pPr>
          <w:r>
            <w:rPr>
              <w:rFonts w:cs="Times" w:ascii="Times" w:hAnsi="Times"/>
              <w:b/>
              <w:sz w:val="28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  <w:lang w:val="en-GB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12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  <w:lang w:val="en-GB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  <w:lang w:val="en-GB"/>
            </w:rPr>
          </w:pPr>
          <w:r>
            <w:rPr>
              <w:rFonts w:cs="Times" w:ascii="Times" w:hAnsi="Times"/>
              <w:sz w:val="18"/>
              <w:lang w:val="en-GB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left="240" w:right="-1120" w:hanging="0"/>
      <w:jc w:val="center"/>
      <w:rPr>
        <w:lang w:val="en-GB"/>
      </w:rPr>
    </w:pPr>
    <w:r>
      <w:rPr>
        <w:lang w:val="en-GB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9:00Z</dcterms:created>
  <dc:creator>ATH</dc:creator>
  <dc:description/>
  <dc:language>en-US</dc:language>
  <cp:lastModifiedBy>portable015</cp:lastModifiedBy>
  <cp:lastPrinted>2007-11-14T16:13:00Z</cp:lastPrinted>
  <dcterms:modified xsi:type="dcterms:W3CDTF">2016-11-15T08:39:00Z</dcterms:modified>
  <cp:revision>2</cp:revision>
  <dc:subject>Guide d'audit</dc:subject>
  <dc:title>WATC310</dc:title>
</cp:coreProperties>
</file>